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21 от 19 марта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ы «Развитие экономического потенциала Шипуновского сельского поселения»  и мероприятия программы «Реализация инициативных проектов в сфере культуры на территории муниципальных образований Омской области» в сумме 2 448 294,75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21 от 19  марта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1 106 689,35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681 676,9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3-15T05:05:00Z</dcterms:modified>
  <cp:revision>764</cp:revision>
  <dc:subject/>
  <dc:title>ПОЯСНИТЕЛЬНАЯ ЗАПИСКА</dc:title>
</cp:coreProperties>
</file>