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2» марта 2024 года                                                                                              № 22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1 106 689,35 рублей  (2020 год –  4 411 340,39 рублей, 2021 год – 5 433 683,63 рублей, 2022 год – 6 685 983,66 рублей, 2023 год – 15 330 197,98 рублей, 2024 год – 7 681 676,99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424 461,91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677 314,33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2 579 900,75 рублей, 2025 год – 145 163,00 рублей, 2026 год – 158 956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1 106 689,35 рублей  (2020 год –  4 411 340,39 рублей, 2021 год – 5 433 683,63 рублей, 2022 год – 6 685 983,66 рублей, 2023 год – 15 330 197,98 рублей, 2024 год – 7 681 676,99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424 461,91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677 314,33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2 579 900,75 рублей, 2025 год – 145 163,00 рублей, 2026 год – 158 956,00 рублей, 2027 год – 0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868 976,77 рублей  (2020 год – 229 330,00 рублей, 2021 год – 54 330,00 рублей, 2022  год – 2 408 553,75 рублей, 2023 год – 70 930,00 рублей, 2024 год – 2 646 748,71 рублей, 2025 год - 47 534,37 рублей, 2026 год – 147 534,37 рублей, 2027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44 256 472,98 рублей (2020 год – 4 152 309,39 рублей, 2021 год – 5  379 353,63 рублей, 2022 год – 4 277 429,91 рублей, 2023 год – 14 291 238,18 рублей, 2024  год – 5 034 928,28 рублей, 2025 год – 3 757 039,25 рублей, 2026 год – 3 696 214,17 рублей, 2027 год – 3 667 960,17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03-21T09:52:00Z</dcterms:modified>
  <cp:revision>831</cp:revision>
  <dc:subject/>
  <dc:title>АДМИНИСТРАЦИЯ ЯМАНСКОГО СЕЛЬСКОГО ПОСЕЛЕНИЯ КРУТИНСКОГО МУНИЦИПАЛЬНОГО РАЙОНА</dc:title>
</cp:coreProperties>
</file>