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22 от 22 марта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ы «Развитие экономического потенциала Шипуновского сельского поселения» в сумме 15 00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22 от 22  марта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51 106 689,35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7 681 676,9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904 573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43 74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03-19T04:32:00Z</dcterms:modified>
  <cp:revision>770</cp:revision>
  <dc:subject/>
  <dc:title>ПОЯСНИТЕЛЬНАЯ ЗАПИСКА</dc:title>
</cp:coreProperties>
</file>