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49 от 20 июня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ы «Развитие экономического потенциала Шипуновского сельского поселения» в сумме 6 196 218,19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49 от 20 июн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57 453 567,35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4 028 554,9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904 573,6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843 748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3 815 494,54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06-24T09:51:00Z</dcterms:modified>
  <cp:revision>788</cp:revision>
  <dc:subject/>
  <dc:title>ПОЯСНИТЕЛЬНАЯ ЗАПИСКА</dc:title>
</cp:coreProperties>
</file>