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0» июня  2024 года                                                                                              № 49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53 567,35 рублей  (2020 год –  4 411 340,39 рублей, 2021 год – 5 433 683,63 рублей, 2022 год – 6 685 983,66 рублей, 2023 год – 15 330 197,98 рублей, 2024 год – 14 028 554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088 795,75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53 567,35 рублей  (2020 год –  4 411 340,39 рублей, 2021 год – 5 433 683,63 рублей, 2022 год – 6 685 983,66 рублей, 2023 год – 15 330 197,98 рублей, 2024 год – 14 028 554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088 795,75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35 235,33 рублей (2020 год – 4 152 309,39 рублей, 2021 год – 5  379 353,63 рублей, 2022 год – 4 277 429,91 рублей, 2023 год – 14 291 238,18 рублей, 2024  год – 11 381 806,28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6-24T09:47:00Z</dcterms:modified>
  <cp:revision>847</cp:revision>
  <dc:subject/>
  <dc:title>АДМИНИСТРАЦИЯ ЯМАНСКОГО СЕЛЬСКОГО ПОСЕЛЕНИЯ КРУТИНСКОГО МУНИЦИПАЛЬНОГО РАЙОНА</dc:title>
</cp:coreProperties>
</file>