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7 от 26 июл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22 953,67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57 от 26  июл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7 476 521,02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51 508,6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7-23T06:03:00Z</dcterms:modified>
  <cp:revision>794</cp:revision>
  <dc:subject/>
  <dc:title>ПОЯСНИТЕЛЬНАЯ ЗАПИСКА</dc:title>
</cp:coreProperties>
</file>