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 от 22 январ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 в сумме 420 037,64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5 от 22 янва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8 072 250,91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4 647 238,5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1-19T03:51:00Z</dcterms:modified>
  <cp:revision>747</cp:revision>
  <dc:subject/>
  <dc:title>ПОЯСНИТЕЛЬНАЯ ЗАПИСКА</dc:title>
</cp:coreProperties>
</file>