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 от 22 января 2025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329826,23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 от 22 янва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7 903 925,39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976 814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54 594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34 102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5-01-20T04:38:00Z</dcterms:modified>
  <cp:revision>839</cp:revision>
  <dc:subject/>
  <dc:title>ПОЯСНИТЕЛЬНАЯ ЗАПИСКА</dc:title>
</cp:coreProperties>
</file>