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15» апреля 2025 года                                                                                      № 35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8 573 605,75 рублей  (2020 год –  4 411 340,39 рублей, 2021 год – 5 433 683,63 рублей, 2022 год – 6 685 983,66 рублей, 2023 год – 15 330 197,98 рублей, 2024 год – 13 664 938,55 рублей, 2025 год – 5 664 919,87 рублей, 2026 год – 4 145 365,96 рублей, 2027 год – 4 224 906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74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780 457,21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34 613,00 рублей, 2026 год – 147 319,00 рублей, 2027 год – 152 631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8 573 605,75 рублей  (2020 год –  4 411 340,39 рублей, 2021 год – 5 433 683,63 рублей, 2022 год – 6 685 983,66 рублей, 2023 год – 15 330 197,98 рублей, 2024 год – 13 664 938,55 рублей, 2025 год – 5 664 919,87 рублей, 2026 год – 4 145 365,96 рублей, 2027 год – 4 224 906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74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780 457,21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34 613,00 рублей, 2026 год – 147 319,00 рублей, 2027 год – 152 631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2 524 356,92 рублей (2020 год – 4 152 309,39 рублей, 2021 год – 5  379 353,63 рублей, 2022 год – 4 277 429,91 рублей, 2023 год – 14 291 238,18 рублей, 2024  год – 10 887 566,15 рублей, 2025 год – 5 466 542,31 рублей, 2026 год – 3 995 188,40 рублей, 2027 год – 4 074 728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5-04-15T03:38:00Z</dcterms:modified>
  <cp:revision>924</cp:revision>
  <dc:subject/>
  <dc:title>АДМИНИСТРАЦИЯ ЯМАНСКОГО СЕЛЬСКОГО ПОСЕЛЕНИЯ КРУТИНСКОГО МУНИЦИПАЛЬНОГО РАЙОНА</dc:title>
</cp:coreProperties>
</file>