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</w:t>
      </w:r>
      <w:r>
        <w:rPr>
          <w:bCs/>
          <w:sz w:val="28"/>
          <w:szCs w:val="28"/>
        </w:rPr>
        <w:t xml:space="preserve">Шипуновского сельского поселении Крутинского муниципального района Омской области </w:t>
      </w:r>
      <w:r>
        <w:rPr>
          <w:sz w:val="28"/>
          <w:szCs w:val="28"/>
        </w:rPr>
        <w:t>«Формирование комфортной городской среды» на 2023-2025 годы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 xml:space="preserve">Шипуновского сельского  поселении Крутинского муниципального района Омской области </w:t>
      </w:r>
      <w:r>
        <w:rPr>
          <w:sz w:val="28"/>
          <w:szCs w:val="28"/>
        </w:rPr>
        <w:t>«Формирование комфортной городской среды» на 2023-2025 годы  (далее – Программа) направлена на увеличение доли благоустроенных  общественных территорий населенных пунктов Шипу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Шипуновского сельского поселения  на реализацию мероприятий программы в 2023 году было предусмотрено 968 029,80 руб., по состоянию на 01.01.2024 года фактически освоено 968 029,8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 Шипуновского сельского поселения Крутинского муниципального района Омской области  от 31.07.2013 года N 73 «Об утверждении Порядка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» была проведена оценка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проведенной оценки значение эффективности реализации муниципальной программы составило 140,0 % - выполнение  муниципальной 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29:00Z</dcterms:created>
  <dc:creator> Пользователь</dc:creator>
  <dc:description/>
  <cp:keywords/>
  <dc:language>en-US</dc:language>
  <cp:lastModifiedBy>User</cp:lastModifiedBy>
  <cp:lastPrinted>2019-02-26T10:24:00Z</cp:lastPrinted>
  <dcterms:modified xsi:type="dcterms:W3CDTF">2024-01-30T09:57:00Z</dcterms:modified>
  <cp:revision>51</cp:revision>
  <dc:subject/>
  <dc:title>ПОЯСНИТЕЛЬНАЯ ЗАПИСКА</dc:title>
</cp:coreProperties>
</file>