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Шипунов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А.М. Задвор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6» феврал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 Шипуновского сельского поселения на 01 января 2024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комфортной городской среды» на 2023 – 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86"/>
        <w:gridCol w:w="986"/>
        <w:gridCol w:w="723"/>
        <w:gridCol w:w="1244"/>
        <w:gridCol w:w="239"/>
        <w:gridCol w:w="1904"/>
        <w:gridCol w:w="1779"/>
        <w:gridCol w:w="850"/>
        <w:gridCol w:w="709"/>
        <w:gridCol w:w="536"/>
        <w:gridCol w:w="2222"/>
        <w:gridCol w:w="2345"/>
      </w:tblGrid>
      <w:tr>
        <w:trPr>
          <w:trHeight w:val="15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од бюджетной классификации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аспорядитель средств местного бюджет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ая статья расход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план</w:t>
            </w:r>
          </w:p>
        </w:tc>
        <w:tc>
          <w:tcPr>
            <w:tcW w:w="17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од</w:t>
            </w:r>
          </w:p>
        </w:tc>
      </w:tr>
      <w:tr>
        <w:trPr>
          <w:trHeight w:val="18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л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акт</w:t>
            </w:r>
          </w:p>
        </w:tc>
      </w:tr>
      <w:tr>
        <w:trPr>
          <w:trHeight w:val="28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Шипуновского сельского поселения Крутинского  муниципального района Ом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од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 под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 029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 029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08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 029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23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</w:tr>
      <w:tr>
        <w:trPr>
          <w:trHeight w:val="9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 029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4-01-11T02:53:00Z</dcterms:modified>
  <cp:revision>77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