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пу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Формирование комфортной городской сре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2023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Шипуновского сельского поселения Крутинского  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Формирование комфортной городской среды» на 2023 – 2025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Шипуновского сельского поселения Крутинского 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"/>
        <w:gridCol w:w="986"/>
        <w:gridCol w:w="562"/>
        <w:gridCol w:w="515"/>
        <w:gridCol w:w="980"/>
        <w:gridCol w:w="778"/>
        <w:gridCol w:w="702"/>
        <w:gridCol w:w="1418"/>
        <w:gridCol w:w="1134"/>
        <w:gridCol w:w="1134"/>
        <w:gridCol w:w="850"/>
        <w:gridCol w:w="709"/>
        <w:gridCol w:w="536"/>
        <w:gridCol w:w="1307"/>
        <w:gridCol w:w="1559"/>
        <w:gridCol w:w="1701"/>
      </w:tblGrid>
      <w:tr>
        <w:trPr>
          <w:trHeight w:val="150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 показател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рок реализ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ое обеспе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 (год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 (год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точник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ъем (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 муниципальной програм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территорий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79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1программы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691 49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491 49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 08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 40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 4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691 49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491 49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 08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 40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 4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Мероприятие 1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ля площади благоустроенных общественных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роцен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0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Мероприятие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Реализация инициативных проектов в сфере формиров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491 49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491 49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ениц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 08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 40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 4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 по муниципальной программ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691 49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491 49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 08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 40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225 4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14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2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4">
    <w:name w:val="Г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41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22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8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9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0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">
    <w:name w:val="Мама 1"/>
    <w:basedOn w:val="Style25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32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User</cp:lastModifiedBy>
  <cp:lastPrinted>2020-10-08T14:49:00Z</cp:lastPrinted>
  <dcterms:modified xsi:type="dcterms:W3CDTF">2023-04-18T06:11:00Z</dcterms:modified>
  <cp:revision>49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